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- portable corewar system with ICWS'94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[ option ... ] file1 [ file(s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(portable Memory Array Redcode Simulator) is a cor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er  with  multi-platform  support.  pMA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s on UNIX systems, PC/DOS, VMS, Amiga  (AmigaDO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),  and  the  Mac.   pMARS  implements the ICWS'94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, but can also be used in  ICWS'88  mode.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 includes  a graphical core display for UNIX (cu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-windows), PC/linux (svgalib),  PC/DOS  and  the  Mac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).  A  line-oriented debugger is included to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warriors for the ICWS'94 draf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runs one or more warriors written in Redcode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  as  file(s) on the command line.  Run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 is supported for debugging. Two warriors are  p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 each other for standard play, but up to 36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named for "multi-warrior" core war. If the warri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  without  error they are loaded into the co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xecuted in round-robin mode  starting  with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.   Warrior  1 is loaded starting at core positio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 2, 3, etc., at either a random  or  fixed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airness the starting order is rotated after each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ore is reported after all rounds have been  play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nd ends when either a single surviving warrior rema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maximum number  of  cycles  has  elapsed. 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nd,  every surviving warrior is awarded point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score formula (F).  By default,  this  is  (W*W-1)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 W is the total number of warriors participating,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of survivors, and  "/"  is  integer 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  score  formulas  can  be  specified  with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wo warriors battle, the results are reported as win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s2,  and  ties,  where wins1 and wins2 are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nds that each warrior won, and ties  are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nds  in  which  both warriors lasted until time-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e i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rior 1:  points = wins1 * F + ties *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rior 2:  points = wins2 * F + ties *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is a score formula containing  the  W  and  S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more  than  two  warriors  (W)  participate in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 are  reported  as  wins[1],  wins[2],  ..,  wins[W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ses  for  each  warrior,  where  the  index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v0.8.5     Last change: February 10, 1996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warriors that survived until the end (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the  score formula). The total number of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 is then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s =  sum (S=1..W) (wins[S] *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alternative score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+1)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x=W-S+1)*(x+1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==3)*5 + (S==2)*3 + (S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 == 1)*W + (S !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 may occur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-letter options without a parameter can be comb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-fbe. The special argument - (dash) stands  fo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 (stdin).  It  can be combined with the -@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) to signify reading options from stdin, or the  -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the place of a  warrior filename, in which case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starting with a ;redcode line and ending  with  an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 is extracted from stdin. The END state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itted if the next ;redcode line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 instruction.  Several  warriors,  each 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 dash  on  the  command  line  and   bracke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redcode/END can be piped into pMARS. #- (where # is a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ve number) is a  shorthand  for  writing  this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h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 # This options sets the number of  rounds  to 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 is 1. -r 0 produces assembly output (unless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), but does not execute the  warrior(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of 32787 round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# The -s option specifies the  size  of  core  memo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 of  instructions.  It defaults to 8000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e size is platform-dependent, but usually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 # -c sets the maximum number  of  cycles  per  roun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cle  consists  of  one  execution  of each warri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nd ends when either a single warrior remain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or when the maximum number of cycles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# This option sets the maximum number of processes a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or can run.  The default is 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# This sets the maximum length of a warrior  sour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instructions.   It defaults to 100 and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v0.8.5     Last change: February 10, 1996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 # This option specifies the minimum distance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instruction of each warrior. It cannot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he maximum length (-l option) and defaults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# The -S option sets the size of the P-space to # 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efault  is  1/16th  of  core size if cor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ly divisible by sixteen, or the next larger divi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e fraction. See also the P-SPAC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# This option tells the loader to install warrior 2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 address  # for round 1. This number is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d the pseudo random number generator for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t warriors and subsequent round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for testing different versions of a warri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ant   initial  placement.   Warrior  1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 at addres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  The -f option instructs  the  loader  to  use  a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es  of  addresses for positioning warrio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by initializing the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 a  checksum  value derived from the sour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riors.  Thus, initial placements will still be "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"  from  round to round, but will be the s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warriors are run  again.  As  a  consequenc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 of  battles run with the -f option will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al fluctuations. This option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ating ports of pMARS to new platforms and f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ing an absolute, albeit arbitrary performance 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re  for  warriors.  The  -F and -f option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sive. If neither option is specified,  th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 number generator is initialized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   If this  option  is  specified,  the  cdb  debugg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immediately after loading warriors into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   This options  runs  pMARS  in  brief  output  mode. 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resses warrior listings afte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k   With the -k option, pMARS uses the same  output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the KotH program. This option enables pMAR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cripts written for the KotH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8   This  options  enforces  strict  compliance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WS'88  standard  and  disables  all  ICWS'94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s, which are flagged as syntax errors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mbler. Since ICWS'94 is a superset of ICWS'88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is not necessary to run ICWS'88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   When this option is  given,  pMARS  reports  scor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asing order rather than in the order warri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v0.8.5     Last change: February 10, 1996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on the command line. This is  mostly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-warri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   The  assembler  generates  verbose  output  with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This is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   This option sets the display  mode  for  UNIX  an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versions (se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@ &lt;f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ARS continues reading options and filename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 file  &lt;fn&gt;.  If  &lt;fn&gt; is a - (dash)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is parsed. Comments in the parameter  fil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= (equal) option allows you  to  specify  a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  formula (see SCORE). The formula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arithmetic and logical operators (as in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),  as well as the parameters W (number of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ors participating) and S (number of warriors  surv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this round). You need to enclose the formul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quotes if it contains spaces or character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t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Q # The "query" option is intended for use in scrip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 pMARS  in batch mode. Depending on the numb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-Q, the program returns an inform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the  exit  status.  "pmars -Q 1000" e.g.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ARS to exit with a code that spells out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  More  on  -Q  arguments and exit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in the ADDEN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    The $ (dollar) parameter is not preceded by a das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 be  grouped  with  other options. I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ing command line parameters and is used in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  files or input streams (-@ fn). The $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combine two  or  more  of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,  warrior  code and cdb command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stream or file. Below an example of such 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ed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Below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r 10 -beF 1000 2-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re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name I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ass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re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name Im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ass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v0.8.5     Last change: February 10, 1996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! cdb command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k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WINDOW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-Windows display version of pMARS has thes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isplay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s a string specifying the display where th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 should appear.  Following X standards,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      has       a        format  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name.domain:display.screen  where  the  pa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n is the standard internet  host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display  and  screen  are  integers. 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can be omitted. For an example,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  are    working    at   an   X   terminal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cd13.complang.tuwien.ac.at and remotely logged  i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stud1.tuwien.ac.at where the binary of pmars 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d1$ pmars -display ncd13.complang.tuwien.ac.at:0 -b aeka.red aeka.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window will appear at you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geometry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s you specify the initial size and pos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  The  format  is  widthxheight+x+y wher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, x, y are integers and + may be replaced  by 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 of  the two parts (widthxheight or +x+y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itted. This overrides the -v  switch  concer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  geometry.   As  an  example,  pmars  -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0x400+30+100 ....  will open a window of 600  by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s   at   the   screen  position  (30,100).   p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geometry 1024x768 ... creates  a  window  of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s and pmars -geometry -20+300 ... create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tandard size with its left upper corner at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  (-20,300),  i.e.  out  of  the  left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ing following this argument specifies the 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use.  By  default, a terminal font is us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 can't  be  found,  "fixed"  is  used  for  a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fixed"  should  be  present at every X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command 'xlsfonts' to get a  listing  of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can be used at your X server. 'xfontsel'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fortable way to select  a  font.  "fixed"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v0.8.5     Last change: February 10, 1996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back  if  the specified font can't be fou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ongly recommended to use a fixed pitch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gument of the -v  display  option  ha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th  digit  in  the  X-Windows  version:  0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olor display, 1 the grayscale, and 2 the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hite display (e.g. -v 1033 for the grayscal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implements an extension of the proposed ICWS'94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d. The new instruction modifiers .A,.B,.AB,.F,.X, and .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ithmetic instructions MUL, DIV and  MOD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-increment  indirect (&gt;) are supported.  pMA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implement read/write ranges, although they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0.5 of pMARS adds  support  for  three 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s  that  are  currently  not  included  in the ICWS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 (Skip if EQual): this  is  a  synonym  for  CMP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 mainly  for  clarity (future versions of pMA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 SEQ as a  "predefined  EQU"  rather  than  a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E (Skip if Not Equal): the opposite of 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 (No OPerations):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0.6 adds three new indirect  addressing  mod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 the  A-field  instead of the B-field as the po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- indirect using A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- predrecement indirect using A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- postincrement indirect using A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P-space instructions of version  0.8  are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separate head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 also supports  multi-line  EQU  statement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not included in the current ICWS'94 draft. 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 for multi-line EQU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abel&gt; EQU &lt;lin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QU &lt;lin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QU &lt;lin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  in  the  warrior  source  is  replaced  by  &lt;lin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v0.8.5     Last change: February 10, 1996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ewline&gt;  &lt;line2&gt;  &lt;newline&gt;  [....]  lineN.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tH, pmars EQUs substitute arbitrary  text,  and  not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s.     EQU    expressions   are   not  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enth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features the non-standard FOR  text-repetition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macro repeats the text between FOR and R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abels&gt; &lt;counter&gt; FOR &lt;ti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mes&gt; is an expression specifying  the  number  of 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s;  it  may  contain  EQUates and label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defined before the FOR/ROF  block.   &lt;counter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last  label before the FOR word, but not necessar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line.  It is expanded to 01,  02,  ..,  &lt;times&gt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 repetition.  The  optional  &lt;labels&gt;  label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 after FOR expansion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     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amp;sp        SPL a&amp;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MP a&amp;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omes afte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01     SPL a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MP a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02     SPL a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MP a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mbol &amp; concatenates 'a' and 01, 02  to  form 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.   EQU expansion and FOR/ROF processing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pass.  It is therefore possi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01  EQU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02  EQU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03  EQU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x    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src,dest&amp;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src+1,dest&amp;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     MOV &lt;-1,&lt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MP src,&lt;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v0.8.5     Last change: February 10, 1996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predefined EQUates  (see  below)  it  is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 adaptive  FOR/ROF blocks. The next example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der of the warrior (up to MAXLENGTH lines) with  d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AXLENGTH-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rue logical expressions have a value of "1"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s  a  value  of  "0",  you can writ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d code enclosed by FOR/R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ORESIZE ==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om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ORESIZE !=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uses KotH-style ;name and ;author comments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s.   If a line starting with ;redcode is pres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receding it is ignored. This makes it possible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ed  warriors  without removing mail headers and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ve text.  The ;version, ;strategy and other comments 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ed in the ICWS'94 draft are currently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other "non-standard" extension,  the  assembler 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es  the  following  run-time  variables:  CORESIZE, 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S, MAXCYCLES, MAXLENGTH,  MINDISTANCE,  ROUND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PACESIZE.  They can be used in your Redcode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defined by EQU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ESIZE     EQU 55440  ;current value of -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PROCESSES EQU 10000  ;current value of -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un-time variable CURLINE holds the current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 offset  from the first instruction. WARRIORS is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alized with the number of warriors specified o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supports the ;assert directive as a  way  of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 a  warrior  is  run  under  the  parameters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d for. If the expression following ;assert 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"0"  (false), assembly is aborted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 ;assert is missing, a warning is issu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assert CORESIZE == 55440 &amp;&amp; MAXLENGTH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assert !(CORESIZE % 4)  ; is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assert 1 ; if warrior works under a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v0.8.5     Last change: February 10, 1996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un-time variable VERSION holds the current  pMAR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  (e.g. "60" is v0.6.0) and is useful in ;asser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-8  option,  pMARS  is  fully  ICWS'88 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a comma is required between operands.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predefined and multi-line EQUs  and  FOR/ROF  ar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ed even in ICWS'88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ull treatment of corewar and  ICWS'94  in  particul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yond the scope of this document.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ewar as  well  as  the  ICWS'94  draft  is  avail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nymous FTP from soda.berkeley.edu in pub/core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ting from discussions on  rec.games.corewar,  P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an attempt at making warriors more "intelligent" by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them a memory.   P-space,  short  for  "private",  "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ent"  or  "priviledged"  space  is a memory are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core whose contents  is  not  cleared  between 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 warrior has its own P-space for gath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he opposing warrior, but there  is  a  provis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P-space in team pla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-space cells contain values in the range 0..CORESIZE-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 of P-space cells can be adjusted with the -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ption; by default, P-space size is 1/16th of COR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is available to warriors as the predefine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PSPACESIZE.  pMARS updates P-space cell 0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ng  of each round with the result of the previous roun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ies a loss in the previous round, a number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 means  that  the warrior survive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nd, the value indicating the number of  surviving  wa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s. That is, a value of "1" means that the warrior sur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itself (a "win" in a two-warrior battle), a value of 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two  warriors  lasted  until the end (a "tie" in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 battle), etc..  In the first round, P-cell 0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-1  (actually  CORESIZE-1)  to indica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new instructions for accessing P-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P  (Load P-space) loads P-space cell specified by  A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core at B-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P  (Store P-space) stores A-value into P-space cell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d by B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important to note that P-space cells are refer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/B-values  as opposed to A/B-addresses. As an example, "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9,#1" stores number 9 in P-cel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v0.8.5     Last change: February 10, 1996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ll P-space access is only via these two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 takes too much time and space to use P-space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where they would be safe from  the  opposing 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or. P-space was made deliberately hard to access, un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of general purpo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-space can also be used for communication between 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nging to a team in multi-warrior core war. To allow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nication, P-space has to be declared as "shared". 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y including the PIN pseudo-opcode in your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  (P-space Identification Number) has a singl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.  If  two  or more participating warri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PIN argument, they share the same P-sp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IN  pseudo-opcode  is  missing  from  a warri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, its P-space is strictly private. The PIN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 is  not normalized to [0..CORESIZE-1] bef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son. "PIN 0" and "PIN CORESIZE" are  therefo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-cell #0 holding the result of the  last  round  is 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sharing,  i.e.   every  warrior has its own las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 even though the rest of its P-space ma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B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b is a line-oriented debugger. It  is  invoked  eith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ing the -e option (enter cdb immediately), by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debugging commands in the warrior source, or by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C  during the simulation.  The debugger is als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a warrior terminates ("post-mortem")  if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 started  with the go command.  cdb is very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an overwhelming number of  commands.  You  may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 with  only the most often used commands: step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execution), go (execute until breakpoint),  list  (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 core),  trace  and untrace (set and remove break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o on to more complex on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commands are available at the cdb prompt;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s can be abbreviated to the first unambiguou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s the last command issued at the cdb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displays a brief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status of the current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current state of the simulator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counters and task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v0.8.5     Last change: February 10, 1996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  runs the simulator until an instruction whose trac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 is executed. If there are no trac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returns to the post-mortem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executes the next instruction in  the  task  queu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the cdb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the simulator to complete the  gam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imilar to step except that only  the  current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ad is 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s the next [count]  instructions  in  the 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ently before returning to the cdb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[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s  the  task  queue  of  the  current  war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ddress]  and  executes it. This is useful in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 with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aborts pMARS and returns to the 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 [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trace bit of the specified address or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race [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s the  trace  bit  of  the  specified  addre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able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whether the trace bit is copied by the  MOV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.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[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specified range of core addresses,  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  bit  is  indicated by 'T'.  Unmodifi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AT.F 0,0) are shown a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[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modifying  core.  The  specified  addres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 by  typing  in  new instructions. Typ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spaces leaves the  core  address  unchanged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ting  &lt;return&gt;  repeats the last input, and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aborts the edit. The full Redcode syntax 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 labels and (multi-line) EQUates can be used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QUate definitions remain in effect until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m  terminates.   The  edit  command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v0.8.5     Last change: February 10, 1996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ing warriors and trying out  singl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having to exit and restart p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[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imilar to edit. Instructions in the specifi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 replaced  by  one  typed  in instruction.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.F 0,0 ,e.g. clears the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core instructions for a text  patter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  direction. The next instruction matching [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n] is displayed. The  search  includes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 and  trace  symbol  (T),  is  case-  and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nsitive and may  contain  wildcards:  *  (asteri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s  any  number  of  characters; ? (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s exactly one character. E.g. "search ,"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the  next  non-blank  address;  "search dat*, ?0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for the next DAT instruction  that  is 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as a zero B-operand value, regardless of mod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-operand and B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a file for logging subsequent cdb output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 is closed by issuing write without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mostly inside macros. [string] is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followed by &lt;newli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rk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gnored by cdb and can therefore be used to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s  clears the screen. The  no-display  UNIX  version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by  echoing  an  ANSI  escape  sequence;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work for you, you need  to  change  the  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 in  config.h and recompile.  clear i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l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clear|on|off|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vailable in display versions  only)  allows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ore  display  (display  clear)  or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mode.  display on changes the  displa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mode, display off (same as display 0 )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display updates, and display nnn , where nnn is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3-digit number, sets the display to this mode. "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terpreted like the parameter  to  the  -v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option (se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[1|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vailable in display versions only) makes the lef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right  (2)  panel the current panel for cdb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v0.8.5     Last change: February 10, 1996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number argument switch changes to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el.  If the right panel doesn't exist (initi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close, see below),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vailable in display versions only) closes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b  panel  (if  it  exists)  and  makes the lef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 expr1[,expr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command line calculator. Since calc has  no  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  other  than echoing the result of expres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 expression 2 if provided). In the context  of  c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s it is also used to assign values to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'c' through '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[name][,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s, executes or lists macros. A macro expa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 of  cdb commands separated by the til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~) (a so-called command chain, see below). 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d macro name executes the macro "name"; if "nam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out, all currently available  macros  are 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 name,file  loads  macro  definitions  fro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le" and executes macro "name"; again, if  "name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ng,  only a listing is produced.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ppended to the list of previously  loaded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s  or  replace a previously loaded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same name. If you are  trying  to  execu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 macros,  but  no macros have been loaded y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macro file "pmars.mac" is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al macro file "user" can be specified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definitions directly  from  the  keyboard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  consist  of  a macro nam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 sign, followed by a command (chain). 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can  consist of any printable character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pace&gt; and comma; the equal sign is  only  allow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of a macro name.  Individual macro lin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 of 80 characters, but macro  calls  insid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sions  are allowed.  Cdb can hold up to 200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emory.  See also the section on cdb macro 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execution of commands  in  macros  o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ins.  If  &lt;expression&gt;  evaluates  to zero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block is skipped. A command block 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 a  single  command  or  any  number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ed by !! (loop start) and ![e]  (loop  end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 on macro programming below).  &lt;expression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C-style comparison and boolean  operator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).  An if immediately preceeding a loop end (![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kip out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v0.8.5     Last change: February 10, 1996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inside macros in conjunction with  if  to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ate  macro  execution,  e.g. inside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...~if A==0~reset~...~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queue [1|2|..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cdb into "process queue mode". In  this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,  edit  and  fill  operate  on  the  process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the core array, i.e. you can view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rocess queue as easily as the core arra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 useful  for  debugging  complicated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 warriors.   pqueue  without  argumen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queue of the  current  warrior.  With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2,..,  uses  the  process  queue  of  warrior 1,2,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ively.  pqueue off returns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queue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s for "warrior queue" and is  similar  to  p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 that  numbers  provided  as arguments fo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and fill now refer to warriors: "list 0"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counter of warrior 1, "list 1" that of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or 2  and  so  on.   wqueue  off  returns  to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ddress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pace [1|2|..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ments the pqueue and wqueue commands.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specified,  the P-space of that warrior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iewing/editing. Without an argument,  the  P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urrently executing warrior is selected. "p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" returns to co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, step, continue and thread  may  have  a  singl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.  The program counter of the current warrio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address before executi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nge argument of the list, trace, etc. command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&lt;start&gt;,&lt;stop&gt;.  Addresses  &lt;start&gt;  and  &lt;stop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, special symbols or  C-style  expression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symbols.  If either &lt;start&gt; or &lt;stop&gt; is omit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s to the current address.  If both are  omit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 of  the  last  cdb  command is used. A sing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out the comma) acts on  only  that  address.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 with  a  +  or  -  are interpret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s may contain the arithmetic  operators  -,+,*,/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dulo),  the  comparison operators ==, !=, &lt;=, &gt;=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operators &amp;&amp;  (AND),  ||  (OR),  and  !  (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s  may also include register variables C through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assignment operator =. Operator precedence  i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f the C-language and may be overridden by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ment, comparison and  boolean  operations  are 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v0.8.5     Last change: February 10, 1996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 with  calc  and if commands in macros, bu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in Redcod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ddress symbols used in cdb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(dot) is the current address (displayed 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    (dollar) is the last cor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is the A value of the curr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is the B value of the curr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   is the program counter of the currently executing war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1   is the program counter of warri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   is the program counter of warri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is the number of lines available to the cdb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CLE is the current execution cycle (counted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rocess queue (pq), warrior queue  (wq)  or  pspace 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 (see  pqueue,  wqueue,  pspace), most of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different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(dot) is the current process number (p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ior (wq), or P-space cell (ps) which was display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    (dollar) is the last process in the process queue (p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warrior (wq), or the last P-space cell (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is the A value of the instruction of the current process (p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executing process of the current warrior (wq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-space selector (ps, same as warrior number if unsh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is the B value of the instruction of the current process (p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executing process of the current warrior (wq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-space selector (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  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1..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eding a command with the character '@' (ampersand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ress  its  screen  output,  but not output 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eding a command with '&amp;' will suppress both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file  output,  which is useful if you are on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"side-effects" of a command.  Starting a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&lt;Space&gt;  character  suppresses  saving  it  to the "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" buffer that is recall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CHAINS AND MACR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commands can be issued on one line when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tilde  character (~). These "command chains"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epeating long command sequences, since &lt;Enter&gt;  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chain (see the examples below).  Commands requ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user intervaention (list, edit, fill)  also  rea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rom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empty command" (two consecutive tildes or  a  tild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 of the chain) repeats the last command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mand consisting of &lt;Space&gt; is a  null  command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o simulate pressing &lt;Enter&gt; in list, edit and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v0.8.5     Last change: February 10, 1996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clamation mark  (!)  character  is  a  special  "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titor"  command.  The  optional expression following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how many times the command chain start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 of  the  line  or  the  last '!' is executed.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n expression repeats until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mbol '!!' is used for nested loops and mark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a  command  block  to  be repeated. The command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d by '![expression]'  and  may  contain  othe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.  A command block immediately following an 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xecuted only if the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loops, subroutines (macros calling  macros),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..Z), expressions involving comparisons and boolean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s, and  conditional  execution  (if),  the  cdb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 can  be  used  to construct complicate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executing a warrior until a certain  core  addres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,  controlling  the  2-panel  display,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ing the right constants for a warrior, etc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mars.mac"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CD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,+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the next 2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 pc-10,pc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s 21 addresses centered around the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urrently executing war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race 0,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s all trace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~ reg ~ l+a,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ins these commands: execute until  the  next 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 or  end of round, display the simulat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ist addresses in the range A-number to B-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ill0,100~dat.f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s addresses 0 through 100  with  'dat.f  0,0'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ing the changed address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trace.log~step~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s a continuous execution trace by repeating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 pMARS  terminates,  saving the output to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race.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l x=5~!!~@ed x~dat x,0~if (x=x+1)&lt;$+1~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chain could  be  useful  for  debugg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ne-type, self-modifying warrior, which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py address 0 through 4 in this exampl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s  core  starting at address 5 with "dat 5,0", "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v0.8.5     Last change: February 10, 1996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,0", a.s.o., so that you can tell where a  bomb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s  the warrior came from. To save some ty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turn this command into a macro (foo=@l x=5~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is how it works, step by step: Assign 5 to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 x and make it the current address (@l x=5).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 (!!) and change address x to "dat x,0" (@ed x~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,0). Increment x, if x is then smaller than  the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 ($+1),  continue  looping (if (x=x+1)&lt;$+1~!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@' in front of the list and edit  commands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s~@4~if b&lt;2 || b&gt;=$-3~reset~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executes a warrior until  the  B-fiel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 4 points to address 0 through 5: Step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4 the current address (@s~@4). If  the  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less  than  2  or  greater  than  or  equal to 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RESIZE-1-3) stop execution,  else  continue 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b&lt;2 || b&gt;=$-3~reset~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DEBUGG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 bits can also be set by including  debugging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the  warrior  source. A comment format is used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with simulators that do  not  support 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bedded debug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debug [static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enables/disables  all  subsequent 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bedded commands.  It is used for commenting 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mments.  ;debug static has the same effe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ommand  moveable  off  at the cdb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debug is implicitly added in front of  every  war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last ;debug or ;debug static encountere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the trace bit is copied by a MOV.I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race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race starts setting  the  trace  bit  with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  until  EOF  or  a  ;trace  off 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trace bit of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will be  glad  to  assist  in  porting  pMARS  to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unsupported platforms. This program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ment and we will continue  to  enhance 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speed,  as  well  as  adapt  to changes in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WS'94 standard. If there is  demand,  future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 will also implement read/writ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v0.8.5     Last change: February 10, 1996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 whatsoever  (right).   Contact  for  bug  repor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ions  is  Stefan  Strack  (stst@vuse.vanderbilt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be detailed and include a logfile of the cdb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applicable.  Bug  reports and suggestion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intosh display and interface should also be  dir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 MacAulay (macaulay@mundil.cs.mu.oz.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rtable MARS project was initiated after discu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WS'94  draft  on the rec.games.corewar newsgroup. W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zed that we needed a portable system to try  out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ed standard and to accept, modify or reject it.  Th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 who started portable MARS and are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code as well as the DOS and UNIX displa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bert Ma (ama@athena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ndor Sieben (nandor.sieben@a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fan Strack (stst@vuse.vanderbil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tardjo Wangsaw (wangsawm@csos.ors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 MacAulay (macaulay@mundil.cs.mu.oz.au) wrote the Mac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h      display      version.       Martin      Maierh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.maierhofer@ieee.org) contributed the  linux  SVGA  and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display.  Nathan Summers (00ncsummers@bsuvc.b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the port to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thank Planar (Damien.Doligez@inria.fr)  for  exper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debugging and porting pMARS to different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 also  appreciate   the   help   of   Chris   Linden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nd0014@student.tc.umn.edu)    and    Pierre   Baillar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ak@info.polymtl.ca) with the initial Mac and  Amiga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.   Mark  Durham (durham@ricevm.rice.edu) s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d development of the ICWS'94 draft and we thank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the sample interpreter code included with the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v is a DOS version  of  pMARS  with  a  graphical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. You can chose between EGA/VGA graphics o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-v command line options or by pressing  'v'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game. The -v option takes a three digit argument 'xy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 'x' specifies the initial  display  speed  and 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0 (fastest) to 7 (slowest). 'y' is the initi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: 0 for text mode, 1 for standard VGA graphics, 2 and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VGA, 4 and 5 for EGA, and 6 for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 level 'z' specifies how much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Display nothing.  This  greatly  speeds  up 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whe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v0.8.5     Last change: February 10, 1996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Display execution of addresses. In text mode,  a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0'  on blue background is shown for warrior 1,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' on green for warrior 2, a.s.o..  Numbers  blin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  when  a DAT instruction is executed.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, a blue  square  represents  warrior  1,  a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are  warrior  2,  a.s.o.. These colors are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ther core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Also display write accesses. In text mode, they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dots;  in graphics mode, they appear as two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Also display decrements and increments. They ar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'+'  and  '-' in text mode and as two pixel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ly or horizontally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Also display read accesses, which appear as small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ext mode and as single pixels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re is displayed, the slower runs the simul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 for  -v  defaults to 103, i.e. speed=1, mode=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=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mode display is very fast, but  contains  less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 information  than  the  graphics  display. 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nd the cdb debugger  run  full-screen  on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graphics mode, core and debugger share the  sam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use can be used to navigate around core whe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nabled: clicking a mouse button  on  any  cor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addresses starting there. The mouse cursor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program counter when in single st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both graphics and text  mode,  the  cdb  displa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d into two side-by-side panels. You can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s with the switch command  (or  the  &lt;Tab&gt;  macro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 the right panel with close (or the &lt;Shft-Tab&gt; 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(function keys, arrow/page keys,  ALT  keys, 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control  keys  generate  macro calls at the cdb prom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 of  these  "hot  key  macros"  have  been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mars.mac";  you  can easily change them or add mo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editor.  E.g. &lt;PgDn&gt; and &lt;PgUp&gt; keys  currently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 that scroll through core on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hite line at the top of  the  display,  called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er,  indicates  the  time  required to finis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ulation. The amount of time depends on the number of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ors  still  alive in the arena. After a warrior dies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needs simulation time so the required time to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mulation becomes less. On the time meter this i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d by a discontinuity. One can count the number  of 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v0.8.5     Last change: February 10, 1996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s in the arena by counting the number of discontin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es on the time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below, the length of "process meters" in the  col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warriors  they  represent  show how many proces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 h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keys are available at the core displa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.4 selects the display level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switches from text display to graphics display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  increases the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   decreases the display speed. The current speed i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d by a red bar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enters the cdb debugger. "Debug" on the  graphic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 is highlighted in red inside c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so 'r') refreshes the c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so 'q')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define additional keys and commands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 by defining "key-x" macros ("x" is any printabl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er)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-p= progress~registers~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-key and other macros can also be invok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es display is very similar  to  the  DOS  tex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.  There  are  separate  pages for core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status bar at the bottom of the cor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ve [0]: 1        Lucky 3 [1]: 3702  Cycle: 72967  R: 2/5 (0 0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 symbol that  indicates  execution  is 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ckets  after the warrior name. The number after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s the number of processes active.  The  "2/5  (0  0  1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 that  this  is round 2 of 5; the result so far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e. Only cycle and round information is shown if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warrior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v0.8.5     Last change: February 10, 1996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 no  "hot  key"  user  interface  during  the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 but  you  can enter the debugger by hitting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learing the display, changing the  display  mode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within  cdb.  Only the first and third digit of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and display  command  argument,  namely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 and  level,  have  an  effect (see PMARSV abov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speed setting  (0=fastest,  7=slowest)  adju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 refresh rate; depending on the size of you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ment in core may appear "jerky" at fast speeds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at the cdb prompt generate a macro call lik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redirect standard input (by supplying a '-'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parameter file), all interactive inpu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INTOS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pMARS is a Macintosh version of pMARS  with  a 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e  display  and standard Macintosh user interfac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windows, the Core window and Text window.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re  uses  four  patterns  for each warrior (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te backgrounds respectively) to show what i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' when the core location is written to  (including 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ing and decremen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\' when a process has died at the core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-' when a process has executed at the core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|' when a process is waiting to execute at the  core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lick on a core location in the Core window  whil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tle  is  being run, the content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warriors can be in memory at any one time. To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  choose "Choose Warrior n..." from the File menu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the warrior from memory choose "Remove Warrior n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can  modify  the  settings  used  by  choosing "P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es..." (this can only be done when  no  battle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).  Alternatively,  you can type in a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way as if you were typing from a unix prompt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 to  that sort of thing) by choosing "Command Line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it menu is just the normal Macintosh Edit menu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used  to  cut and paste text in the Text window and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s.  The  items  in  the  Play  menu  are   fairly 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ory:  "Go"  starts  (or  continues) a battle; "St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s one instruction and  enters  the  debugger;  "H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ts the battle and enters the debugger; "Abort"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tle. The Window menu is used to show and bring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v0.8.5     Last change: February 10, 1996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o windows to the fron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db commands display, switch and close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acp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o use very large core sizes (up to about  65000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limits you may need to increase the memo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acpMARS.  To do this, choose "Get Info" from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 in  the  Finder  and  set the preferred memory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12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is mainly useful for people who write 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batch  files  for  pMARS.  Upon normal exi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0. Below is a listing  of  what  the  abnormal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 mean.  Your operating system may not suppor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codes; in this case you have to convert  the  val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unsigned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4      graphic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3      trying to execute 80386 code on a less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2     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     serious program logic error, contact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command 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assembl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user abor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it codes of the VMS version conform to the  VMS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d.  The  -Q  (Query)  command  line  option (se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customize the pMARS exit code. E.g. "pmars 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"  returns the current pMARS version. Below the -Q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s and what the resulting exit codes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.W exit code is score of this warrior, 1: first in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,  2:  second,  a.s.o..  If the -o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, "1" gives the score of the highest scoring 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or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..1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umber of this warrior in the  result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.  Usually  -Q 101 returns 1, -Q 102 returns 2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is is not very useful. If you also specify the  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"  (order results) option, -Q 101 return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highest scoring warrior on the command line, 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 the  position of the 10th highest scoring 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 exit code is the pMARS version in the  same  forma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defined VERS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1 returns the pMARS "variant": 0 if the program wa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led  with  the  SERVER  option  (no debugger), 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v0.8.5     Last change: February 10, 1996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(6)                 GAMES AND DEMOS                 PMAR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er but without display, 2 with debugger and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2 returns  a  combination   of   version   and   vari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*variant+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3 the exit code is the core address size in bytes.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-bit  CPU,  this  is  sizeof(int),  usually  4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MEM   compilation,   core    address    size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of(unsigned short), usuall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0 returns how many warriors share one or more P-spac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4, e.g.  means that either four warrio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P-space, or that two pairs of  warriors  sh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-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v0.8.5     Last change: February 10, 1996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