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pMARS v0.8 executables for real mode DOS (16-bit)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if have a 286 or lower, or if for som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un 32-bit programs. pmarsv.exe is the display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rs.exe is the no-display, tournament version. They repla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counterparts in pmars08.zip. Documentation and other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found in the latter archive. Because of the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chitecture of 16-bit DOS, core size is limited to 8192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warriors can be run in on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efan (11/24/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