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(6)                   GAMES AND DEMOS                   MT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- MARS tournam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is a scheduler for corewar tournaments. It ru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-robin (all warriors fight each other) or a set of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es where the first warrior fights the  remaining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urn. A rank listing similar to KotH's is p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  Mts prompts for all tournament parameters and th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r  list;  input can be saved to a file which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as in mts &lt;  inputfile.   You  can  als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put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is a generic scheduler, i.e. it  works  with  man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ent  corewar  interpreters  (MARSs).  The MAR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interactively and accept options and  the  nam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ior files on the command line. The MARS should als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a battle to stdout. The outpu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 integers  in  a  row  which are interpreted as win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2, and ties, or four integers which ar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1,  ties,  wins2, ties. The former format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RS, mercury2 and c88; the latter by KotH and pMARS 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has an auto-recovery feature. If aborted by Ctrl-C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logout,  it  saves  intermediate  results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recover.mts. If mts finds this file in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y  when  restarted, it continues with the aborted tou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does not work with the curses display version of  p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curses screen output goes to stdout and 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t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Last change: April 10, 1994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